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450"/>
        <w:gridCol w:w="1458"/>
        <w:gridCol w:w="1458"/>
        <w:gridCol w:w="1458"/>
        <w:gridCol w:w="1458"/>
        <w:gridCol w:w="1458"/>
      </w:tblGrid>
      <w:tr>
        <w:trPr>
          <w:trHeight w:val="1233" w:hRule="atLeast"/>
        </w:trPr>
        <w:tc>
          <w:tcPr>
            <w:tcW w:w="7380" w:type="dxa"/>
            <w:gridSpan w:val="5"/>
            <w:tcBorders/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239395</wp:posOffset>
                  </wp:positionV>
                  <wp:extent cx="4398645" cy="3346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1" r="-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8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gridSpan w:val="5"/>
            <w:tcBorders/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39395</wp:posOffset>
                  </wp:positionV>
                  <wp:extent cx="4398645" cy="3346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1" r="-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8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58" w:hRule="atLeast"/>
        </w:trPr>
        <w:tc>
          <w:tcPr>
            <w:tcW w:w="73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/>
              <w:t xml:space="preserve">Walk around the room and ask participants to sign in one of the boxes on your sheet for an item they find reinforcing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/>
              <w:t>Only one box per person.</w:t>
            </w:r>
            <w:r>
              <w:rPr>
                <w:rFonts w:cs="Summertime Lovin" w:ascii="Summertime Lovin" w:hAnsi="Summertime Lovin"/>
              </w:rPr>
              <w:t xml:space="preserve"> ?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 xml:space="preserve">Walk around the room and ask participants to sign in one of the boxes on your sheet for an item they find reinforcing. 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>Only one box per person.</w:t>
            </w:r>
            <w:r>
              <w:rPr>
                <w:rFonts w:cs="Summertime Lovin" w:ascii="Summertime Lovin" w:hAnsi="Summertime Lovin"/>
              </w:rPr>
              <w:t xml:space="preserve"> ?</w:t>
            </w:r>
          </w:p>
        </w:tc>
      </w:tr>
      <w:tr>
        <w:trPr>
          <w:trHeight w:val="1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col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 Liver O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g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imm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ese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col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 Liver Oi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g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imm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ese</w:t>
            </w:r>
          </w:p>
        </w:tc>
      </w:tr>
      <w:tr>
        <w:trPr>
          <w:trHeight w:val="1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eting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m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thday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st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t from In-Laws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eting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m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thday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st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t from In-Laws</w:t>
            </w:r>
          </w:p>
        </w:tc>
      </w:tr>
      <w:tr>
        <w:trPr>
          <w:trHeight w:val="1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ner Ou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ching T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h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f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ner Ou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ching T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h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f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vi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p to the zo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ing dish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ing on a tri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ing laundry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via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p to the zo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ing dish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ing on a tri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ing laundry</w:t>
            </w:r>
          </w:p>
        </w:tc>
      </w:tr>
      <w:tr>
        <w:trPr>
          <w:trHeight w:val="1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uum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er &amp; Oni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k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ke rid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dening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uum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er &amp; On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k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ke rid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dening</w:t>
            </w:r>
          </w:p>
        </w:tc>
      </w:tr>
      <w:tr>
        <w:trPr>
          <w:trHeight w:val="1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with spou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foo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pp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ing to a mov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sh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with spou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foo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pp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ing to a mov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sh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ummertime Lovin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5:08:00Z</dcterms:created>
  <dc:creator>KINARK00</dc:creator>
  <dc:description/>
  <cp:keywords/>
  <dc:language>en-US</dc:language>
  <cp:lastModifiedBy>Leslie</cp:lastModifiedBy>
  <cp:lastPrinted>2007-03-19T08:19:00Z</cp:lastPrinted>
  <dcterms:modified xsi:type="dcterms:W3CDTF">2013-10-15T15:45:00Z</dcterms:modified>
  <cp:revision>3</cp:revision>
  <dc:subject/>
  <dc:title> </dc:title>
</cp:coreProperties>
</file>